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-1403" w:firstLine="709"/>
        <w:rPr/>
      </w:pPr>
      <w:r>
        <w:rPr/>
        <w:tab/>
        <w:tab/>
        <w:tab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left="4955" w:right="-1403" w:firstLine="709"/>
        <w:rPr/>
      </w:pPr>
      <w:r>
        <w:rPr/>
        <w:t>MU Brno , Poříčí 9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Oprava sociálních zařízení</w:t>
      </w:r>
    </w:p>
    <w:p>
      <w:pPr>
        <w:pStyle w:val="Normal"/>
        <w:ind w:left="4955" w:right="-1403" w:firstLine="709"/>
        <w:rPr/>
      </w:pPr>
      <w:r>
        <w:rPr/>
        <w:t>Vzduchotechnika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1/2015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419" w:right="-1403" w:firstLine="705"/>
        <w:rPr/>
      </w:pPr>
      <w:r>
        <w:rPr>
          <w:b/>
          <w:bCs/>
          <w:sz w:val="36"/>
          <w:u w:val="single"/>
        </w:rPr>
        <w:t>TECHNICKÁ ZPRÁVA</w:t>
      </w:r>
      <w:r>
        <w:rPr/>
        <w:tab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13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VZDUCHOTECHNIKA</w:t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MU Brno , Poříčí 9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Oprava sociálních zařízení</w:t>
      </w:r>
    </w:p>
    <w:p>
      <w:pPr>
        <w:pStyle w:val="Normal"/>
        <w:ind w:left="4955" w:right="-1403" w:firstLine="709"/>
        <w:rPr/>
      </w:pPr>
      <w:r>
        <w:rPr/>
        <w:t>Vzduchotechnika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1/2015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419" w:right="-1403" w:firstLine="705"/>
        <w:rPr/>
      </w:pPr>
      <w:r>
        <w:rPr>
          <w:b/>
          <w:bCs/>
          <w:sz w:val="36"/>
          <w:u w:val="single"/>
        </w:rPr>
        <w:t>TECHNICKÁ ZPRÁVA</w:t>
      </w:r>
      <w:r>
        <w:rPr/>
        <w:tab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right="-1403" w:hanging="0"/>
        <w:rPr/>
      </w:pPr>
      <w:r>
        <w:rPr/>
        <w:tab/>
      </w:r>
      <w:r>
        <w:rPr>
          <w:b/>
          <w:bCs/>
          <w:u w:val="single"/>
        </w:rPr>
        <w:t xml:space="preserve">1.00 Zadání </w:t>
      </w:r>
    </w:p>
    <w:p>
      <w:pPr>
        <w:pStyle w:val="Normal"/>
        <w:ind w:right="-140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>Vypracovat  projekt pro provedení stavby  vzduchotechnického zařízení  sociálních zařízení v 1.PP a 1.NP objektu  .</w:t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 xml:space="preserve">2.00 Řešen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 xml:space="preserve">Navržené vzduchotechnické  zařízení zajišťuje hygienické podmínky mikroklimatu opravených  prostor sociálních zařízení , slouží k jejich větrání . </w:t>
      </w:r>
    </w:p>
    <w:p>
      <w:pPr>
        <w:pStyle w:val="Normal"/>
        <w:ind w:firstLine="708"/>
        <w:rPr/>
      </w:pPr>
      <w:r>
        <w:rPr/>
        <w:t>Podkladem pro vypracování projektu byly výkresy stavebního řešení objektu  , návštěva objektu , konzultace se zástupci investora a  se zpracovateli stavebního  projektu  .</w:t>
      </w:r>
    </w:p>
    <w:p>
      <w:pPr>
        <w:pStyle w:val="Normal"/>
        <w:rPr/>
      </w:pPr>
      <w:r>
        <w:rPr/>
        <w:t>Koordinaci stavebního řešení objektu  s řešeními všech profesí vykonával zpracovatel stavební části projekt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ýpočtové hodnoty klimatických pomě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ísto</w:t>
        <w:tab/>
        <w:tab/>
        <w:tab/>
        <w:t>:             Brno</w:t>
      </w:r>
    </w:p>
    <w:p>
      <w:pPr>
        <w:pStyle w:val="Normal"/>
        <w:rPr/>
      </w:pPr>
      <w:r>
        <w:rPr/>
        <w:t>- nadmořská výška            :             227 m n. m</w:t>
      </w:r>
    </w:p>
    <w:p>
      <w:pPr>
        <w:pStyle w:val="Normal"/>
        <w:rPr/>
      </w:pPr>
      <w:r>
        <w:rPr/>
        <w:t>- normální tlak vzduchu     :             0,0985 MPa</w:t>
      </w:r>
    </w:p>
    <w:p>
      <w:pPr>
        <w:pStyle w:val="Normal"/>
        <w:rPr/>
      </w:pPr>
      <w:r>
        <w:rPr/>
        <w:t>- letní výpočtová teplota    :             +31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- entalpie vzduchu léto           :        56,2 kJkg</w:t>
      </w:r>
      <w:r>
        <w:rPr>
          <w:vertAlign w:val="superscript"/>
        </w:rPr>
        <w:t xml:space="preserve">-1 </w:t>
      </w:r>
      <w:r>
        <w:rPr/>
        <w:t>s.v.</w:t>
      </w:r>
    </w:p>
    <w:p>
      <w:pPr>
        <w:pStyle w:val="Normal"/>
        <w:rPr/>
      </w:pPr>
      <w:r>
        <w:rPr/>
        <w:t>- zimní výpočtová teplota  :            -1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žité předpisy a obecné technické norm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bírka zákonů č.258/2000 Zákon ze dne 14.července 2000 o ochraně veřejného zdraví a o změně některých souvisejících zákon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řízení vlády 523  ze dne 14.října 2002 </w:t>
      </w:r>
    </w:p>
    <w:p>
      <w:pPr>
        <w:pStyle w:val="Normal"/>
        <w:numPr>
          <w:ilvl w:val="0"/>
          <w:numId w:val="3"/>
        </w:numPr>
        <w:rPr/>
      </w:pPr>
      <w:r>
        <w:rPr/>
        <w:t>Vyhláška č.499/2006 Sb.</w:t>
      </w:r>
    </w:p>
    <w:p>
      <w:pPr>
        <w:pStyle w:val="Normal"/>
        <w:numPr>
          <w:ilvl w:val="0"/>
          <w:numId w:val="3"/>
        </w:numPr>
        <w:rPr/>
      </w:pPr>
      <w:r>
        <w:rPr/>
        <w:t>Nařízení vlády č.148/2006  Sbírky , o ochraně zdraví před nepříznivými účinky hluku a vibr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sávání vzduchu WC, pisoár 25 m</w:t>
      </w:r>
      <w:r>
        <w:rPr>
          <w:vertAlign w:val="superscript"/>
        </w:rPr>
        <w:t>3</w:t>
      </w:r>
      <w:r>
        <w:rPr/>
        <w:t>/h, kabina 50 m</w:t>
      </w:r>
      <w:r>
        <w:rPr>
          <w:vertAlign w:val="superscript"/>
        </w:rPr>
        <w:t>3</w:t>
      </w:r>
      <w:r>
        <w:rPr/>
        <w:t>/h, předsíň  WC 25 m</w:t>
      </w:r>
      <w:r>
        <w:rPr>
          <w:vertAlign w:val="superscript"/>
        </w:rPr>
        <w:t>3</w:t>
      </w:r>
      <w:r>
        <w:rPr/>
        <w:t>/h,  sprcha 150m</w:t>
      </w:r>
      <w:r>
        <w:rPr>
          <w:vertAlign w:val="superscript"/>
        </w:rPr>
        <w:t>3</w:t>
      </w:r>
      <w:r>
        <w:rPr/>
        <w:t>/h , umyvadlo 30 m</w:t>
      </w:r>
      <w:r>
        <w:rPr>
          <w:vertAlign w:val="superscript"/>
        </w:rPr>
        <w:t>3</w:t>
      </w:r>
      <w:r>
        <w:rPr/>
        <w:t>/h , šatní místo 2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0"/>
          <w:numId w:val="3"/>
        </w:numPr>
        <w:rPr/>
      </w:pPr>
      <w:r>
        <w:rPr/>
        <w:t>Nařízení vlády č.361 , Podmínky ochrany zdraví při práci</w:t>
      </w:r>
    </w:p>
    <w:p>
      <w:pPr>
        <w:pStyle w:val="Normal"/>
        <w:numPr>
          <w:ilvl w:val="0"/>
          <w:numId w:val="3"/>
        </w:numPr>
        <w:rPr/>
      </w:pPr>
      <w:r>
        <w:rPr/>
        <w:t>ČSN  120000 Vzduchotechnická zařízení</w:t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ab/>
      </w:r>
      <w:r>
        <w:rPr/>
        <w:t xml:space="preserve">V řešených prostorech nejsou žádné zdroje škodlivin , pachů  a tepla . </w:t>
      </w:r>
    </w:p>
    <w:p>
      <w:pPr>
        <w:pStyle w:val="Normal"/>
        <w:rPr>
          <w:u w:val="single"/>
        </w:rPr>
      </w:pPr>
      <w:r>
        <w:rPr>
          <w:u w:val="single"/>
        </w:rPr>
        <w:t>Popis zaříz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P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 prostory sociálních zařízení jsou větrány nuceně . Přívod vzduchu z navazujících prostor , dveřmi bez prahů , resp. otevíratelnými okny . Odvod vzduchu potrubními ventilátory a navazujícím odsávacím vzduchovodem , osazeným regulovatelnými ventily .</w:t>
      </w:r>
    </w:p>
    <w:p>
      <w:pPr>
        <w:pStyle w:val="Normal"/>
        <w:rPr/>
      </w:pPr>
      <w:r>
        <w:rPr/>
        <w:tab/>
        <w:t>Odsávací  ventilátory  jsou doplněné doběhem , mimo doběh budou spouštěny 1x/h na 10 min  -  dodávka profese „elektro“ .</w:t>
      </w:r>
    </w:p>
    <w:p>
      <w:pPr>
        <w:pStyle w:val="Normal"/>
        <w:rPr/>
      </w:pPr>
      <w:r>
        <w:rPr/>
        <w:tab/>
        <w:t>WC tělesně postižení je odsáván samostatně malým ventilátorem s doběhem 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N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 prostory sociálních zařízení jsou větrány nuceně . Přívod vzduchu z navazujících prostor , dveřmi bez prahů , resp. otevíratelnými okny . Odvod vzduchu potrubními ventilátory a navazujícím odsávacím vzduchovodem , osazeným regulovatelnými ventily , připojenými flexopotrubím .</w:t>
      </w:r>
    </w:p>
    <w:p>
      <w:pPr>
        <w:pStyle w:val="Normal"/>
        <w:rPr/>
      </w:pPr>
      <w:r>
        <w:rPr/>
        <w:tab/>
        <w:t>Odsávací  ventilátory  jsou doplněné doběhem , mimo doběh budou spouštěny 1x/h na 10 min  -  dodávka profese „elektro“ .</w:t>
      </w:r>
    </w:p>
    <w:p>
      <w:pPr>
        <w:pStyle w:val="Normal"/>
        <w:rPr/>
      </w:pPr>
      <w:r>
        <w:rPr/>
        <w:tab/>
        <w:t>WC tělesně postižení a WC pro zaměstnance jsou odsávány samostatně malými ventilátory s doběh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3.00  Protihluková opatř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Použitá vzduchotechnická zařízení jsou výrobci opatřena odtlumením pohonných motorů jak na vibrace tak na hluk tepelnou a hlukovou izolaci .</w:t>
      </w:r>
    </w:p>
    <w:p>
      <w:pPr>
        <w:pStyle w:val="Normal"/>
        <w:rPr/>
      </w:pPr>
      <w:r>
        <w:rPr/>
        <w:t>Sací  a výtlačná vzduchotechnická potrubí, navazující na ventilátory , budou opatřena tlumícími vložkami a tlumiči hluku , potrubí na závěsech podložit tlumící pryží.</w:t>
      </w:r>
    </w:p>
    <w:p>
      <w:pPr>
        <w:pStyle w:val="Normal"/>
        <w:rPr/>
      </w:pPr>
      <w:r>
        <w:rPr/>
        <w:tab/>
        <w:t>Provozem vzduchotechnického zařízení nebudou v chráněných venkovních  a vnitřních prostorách objektu překročeny hygienické limity hluku stanovené Nařízením vlády č.148/2006 o ochraně zdraví před nepříznivými účinky hluku  a vibrací .</w:t>
      </w:r>
    </w:p>
    <w:p>
      <w:pPr>
        <w:pStyle w:val="Normal"/>
        <w:rPr/>
      </w:pPr>
      <w:r>
        <w:rPr/>
        <w:tab/>
        <w:t>Hygienické limity hluku činí v ekvivalentní hladině akustického tlaku A pro vnější chráněný prostor v denní ( 6.00 – 22.00 ) 50dB , v nočních hodinách ( 22.00 – 06.00 ) 45dB .  Pro vnitřní chráněný prostor ( obytné místnosti ) v denní dobu 40dB , v noční dobu 35dB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4.00  Požadavky  na energ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elektrická energie  ,  celkový instalovaný výkon……………………1,3  kW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5.00  Požadavky  na související profese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tavba , jedná se o stavební úpravy , vyplývající z požadavků VZT zařízení , dveře sociálních  zařízení bez prahů  s mřížkou 400x100 u podlahy , prostupy stěnami dle požadavků projektu VZT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elektro  , jedná se o silové  napojení ventilátorů , dodávku doběhů  a jejich ovládání , elektrické obvody , na které jsou napojené ventilátory v koupelnách , chránit doplňkovou ochranu v souladu s 415.1 HD 60364-4-41zajištěnou proudovými chrániči  s vybavovacím residuálním proudem nepřesahující 30 mA . Každý obvod musí obsahovat ochranný vodič  , dále dle  ČSN 33 2000-7-701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6.00 Požární opatření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>Řešené prostory v každém  tvoří společný požární úse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b/>
          <w:bCs/>
          <w:u w:val="single"/>
        </w:rPr>
        <w:t>7.00 Ochrana životního prostřed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rovozem vzduchotechnického zařízení nevznikají žádné znečišťující látky negativně ovlivňující ovzduší . Ve vyfukované vzdušnině ( odsávané z větraných prostor ) je obsah znečišťujících látek minimální, splňující emisní limity podle zákona č.86/2002 Sb. a souvisejících předpisů ( zvláště č.356/2002 Vyhláška Ministerstva životního prostředí  , kterou se stanoví seznam znečišťujících látek , obecné emisní limity , způsob předávání zpráv a informací , zjišťování množství vypouštěných znečišťujících látek , tmavosti kouře , přípustné míry obtěžování zápachem a intenzity pachů , podmínky autorizace osob , požadavky na vedení provozní evidence zdrojů znečišťování ovzduší a podmínky jejich uplatňování a 353/2002 Nařízení vlády , kterým  se stanoví emisní limity a další podmínky provozování ostatních stacionárních zdrojů znečišťování ovzduší,…..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8.00 Připomínky pro montáž,bezpečnost při realizaci a užívání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ZT přístroje a zařízení budou splňovat požadavky zákona č.22/97 Sb. a odpovídající nařízení vlády. Navržené VZT zařízení bude vyhovovat vyhlášce ČÚBP a  ČBÚ č.324/1990 O bezpečnosti práce při stavebních pracích</w:t>
      </w:r>
    </w:p>
    <w:p>
      <w:pPr>
        <w:pStyle w:val="Normal"/>
        <w:numPr>
          <w:ilvl w:val="0"/>
          <w:numId w:val="3"/>
        </w:numPr>
        <w:rPr/>
      </w:pPr>
      <w:r>
        <w:rPr/>
        <w:t>vzduchotechnické zařízení a potrubí  vodivě pospojovat kadmiovými šrouby , použít vějířové podložky – na každém spoji potrubí minimálně 2 spoje vodivě propojené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right="0" w:firstLine="708"/>
        <w:rPr>
          <w:b/>
          <w:b/>
          <w:bCs/>
        </w:rPr>
      </w:pPr>
      <w:r>
        <w:rPr>
          <w:b/>
          <w:bCs/>
        </w:rPr>
        <w:t>9.00 Záv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Navržené vzduchotechnické  zařízení musí dodávat a jeho montáž provádět odborná firma pro dodávky a montáže vzduchotechnických  zařízení .</w:t>
      </w:r>
    </w:p>
    <w:p>
      <w:pPr>
        <w:pStyle w:val="Normal"/>
        <w:rPr/>
      </w:pPr>
      <w:r>
        <w:rPr/>
        <w:tab/>
        <w:t>Provozovatel musí zajistit „ provozní předpisy vzduchotechnického zařízení“ a provádět jeho pravidelný servis .</w:t>
      </w:r>
    </w:p>
    <w:p>
      <w:pPr>
        <w:pStyle w:val="TextBodyIndent"/>
        <w:ind w:hanging="0"/>
        <w:rPr/>
      </w:pPr>
      <w:r>
        <w:rPr/>
        <w:t>Projektem navržené vzduchotechnické  zařízení musí být předáno objednateli , resp. uživateli provozuschopné ,vyregulované , včetně zaškolení obsluhy .</w:t>
      </w:r>
    </w:p>
    <w:p>
      <w:pPr>
        <w:pStyle w:val="Normal"/>
        <w:ind w:right="-1403" w:hanging="0"/>
        <w:rPr/>
      </w:pPr>
      <w:r>
        <w:rPr/>
        <w:tab/>
      </w:r>
    </w:p>
    <w:p>
      <w:pPr>
        <w:pStyle w:val="Normal"/>
        <w:ind w:right="-1403" w:hanging="0"/>
        <w:rPr/>
      </w:pPr>
      <w:r>
        <w:rPr/>
        <w:tab/>
        <w:t>Projekt  nenahrazuje realizační , výrobní , dílenskou ani tendrovou dokumentaci .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  <w:t>Brno, leden 2015</w:t>
        <w:tab/>
        <w:tab/>
        <w:tab/>
        <w:tab/>
        <w:tab/>
        <w:t>vypracoval:ing.Antonín Čermák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ind w:left="4955" w:right="-1403" w:firstLine="709"/>
        <w:rPr/>
      </w:pPr>
      <w:r>
        <w:rPr/>
        <w:t>MU Brno , Poříčí 9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Oprava sociálních zařízení</w:t>
      </w:r>
    </w:p>
    <w:p>
      <w:pPr>
        <w:pStyle w:val="Normal"/>
        <w:ind w:left="4955" w:right="-1403" w:firstLine="709"/>
        <w:rPr/>
      </w:pPr>
      <w:r>
        <w:rPr/>
        <w:t>Vzduchotechnika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1/2015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ind w:right="-1403" w:hanging="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SEZNAM PŘÍLOH</w:t>
      </w:r>
    </w:p>
    <w:p>
      <w:pPr>
        <w:pStyle w:val="Normal"/>
        <w:ind w:right="-140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5316" w:right="-1403" w:hanging="360"/>
        <w:rPr/>
      </w:pPr>
      <w:r>
        <w:rPr/>
        <w:t>Technická zpráva</w:t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2.  Půdorysy1.PP,1NP- VZT………v.č.1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Brno,leden 2015</w:t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----------------------------------------------------------</w:t>
      </w:r>
    </w:p>
    <w:p>
      <w:pPr>
        <w:pStyle w:val="Normal"/>
        <w:ind w:left="4955" w:right="-1403" w:firstLine="709"/>
        <w:rPr/>
      </w:pPr>
      <w:r>
        <w:rPr/>
        <w:t>MU Brno , Poříčí 9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Oprava sociálních zařízení</w:t>
      </w:r>
    </w:p>
    <w:p>
      <w:pPr>
        <w:pStyle w:val="Normal"/>
        <w:ind w:left="4955" w:right="-1403" w:firstLine="709"/>
        <w:rPr/>
      </w:pPr>
      <w:r>
        <w:rPr/>
        <w:t>Vzduchotechnika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1/2015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ind w:right="-1403" w:hanging="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SEZNAM PŘÍLOH</w:t>
      </w:r>
    </w:p>
    <w:p>
      <w:pPr>
        <w:pStyle w:val="Normal"/>
        <w:ind w:right="-140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5316" w:right="-1403" w:hanging="360"/>
        <w:rPr/>
      </w:pPr>
      <w:r>
        <w:rPr/>
        <w:t>Technická zpráva</w:t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2.  Půdorysy1.PP,1NP- VZT………v.č.1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Brno,leden 2015</w:t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----------------------------------------------------------</w:t>
      </w:r>
    </w:p>
    <w:p>
      <w:pPr>
        <w:pStyle w:val="Normal"/>
        <w:ind w:left="4955" w:right="-1403" w:firstLine="709"/>
        <w:rPr/>
      </w:pPr>
      <w:r>
        <w:rPr/>
        <w:t>MU Brno , Poříčí 9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Oprava sociálních zařízení</w:t>
      </w:r>
    </w:p>
    <w:p>
      <w:pPr>
        <w:pStyle w:val="Normal"/>
        <w:ind w:left="4955" w:right="-1403" w:firstLine="709"/>
        <w:rPr/>
      </w:pPr>
      <w:r>
        <w:rPr/>
        <w:t>Vzduchotechnika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1/2015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ind w:right="-1403" w:hanging="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SEZNAM PŘÍLOH</w:t>
      </w:r>
    </w:p>
    <w:p>
      <w:pPr>
        <w:pStyle w:val="Normal"/>
        <w:ind w:right="-140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5316" w:right="-1403" w:hanging="360"/>
        <w:rPr/>
      </w:pPr>
      <w:r>
        <w:rPr/>
        <w:t>Technická zpráva</w:t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2.  Půdorysy1.PP,1NP- VZT………v.č.1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Brno,leden 2015</w:t>
      </w:r>
    </w:p>
    <w:p>
      <w:pPr>
        <w:pStyle w:val="Normal"/>
        <w:ind w:right="-1403" w:hanging="0"/>
        <w:rPr/>
      </w:pPr>
      <w:r>
        <w:rPr/>
        <w:tab/>
        <w:tab/>
        <w:tab/>
        <w:tab/>
        <w:tab/>
        <w:tab/>
        <w:tab/>
        <w:t>----------------------------------------------------------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/>
      </w:pPr>
      <w:r>
        <w:rPr/>
        <w:t>Brno, leden 2015</w:t>
        <w:tab/>
        <w:tab/>
        <w:tab/>
        <w:tab/>
        <w:tab/>
        <w:t>vypracoval:ing.Antonín Čermák</w:t>
      </w:r>
    </w:p>
    <w:p>
      <w:pPr>
        <w:pStyle w:val="Normal"/>
        <w:ind w:left="4955" w:right="-1403" w:firstLine="709"/>
        <w:rPr/>
      </w:pPr>
      <w:r>
        <w:rPr/>
        <w:t>MU Brno , Poříčí 9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Oprava sociálních zařízení</w:t>
      </w:r>
    </w:p>
    <w:p>
      <w:pPr>
        <w:pStyle w:val="Normal"/>
        <w:ind w:left="4955" w:right="-1403" w:firstLine="709"/>
        <w:rPr/>
      </w:pPr>
      <w:r>
        <w:rPr/>
        <w:t>Vzduchotechnika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1/2015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419" w:right="-1403" w:firstLine="705"/>
        <w:rPr/>
      </w:pPr>
      <w:r>
        <w:rPr>
          <w:rFonts w:eastAsia="Arial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VÝKAZ  -  VÝMĚR</w:t>
      </w:r>
      <w:r>
        <w:rPr/>
        <w:tab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13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VZDUCHOTECHNIKA</w:t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/>
      </w:pPr>
      <w:r>
        <w:rPr/>
        <w:t>Brno, leden 2015</w:t>
        <w:tab/>
        <w:tab/>
        <w:tab/>
        <w:tab/>
        <w:tab/>
        <w:t>vypracoval:ing.Antonín Čermák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4955" w:right="-1403" w:firstLine="709"/>
        <w:rPr/>
      </w:pPr>
      <w:r>
        <w:rPr/>
        <w:t>MU Brno , Poříčí 9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Oprava sociálních zařízení</w:t>
      </w:r>
    </w:p>
    <w:p>
      <w:pPr>
        <w:pStyle w:val="Normal"/>
        <w:ind w:left="4955" w:right="-1403" w:firstLine="709"/>
        <w:rPr/>
      </w:pPr>
      <w:r>
        <w:rPr/>
        <w:t>Vzduchotechnika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1/2015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/>
      </w:pPr>
      <w:r>
        <w:rPr/>
      </w:r>
    </w:p>
    <w:p>
      <w:pPr>
        <w:pStyle w:val="Normal"/>
        <w:ind w:left="1985" w:right="-1403" w:firstLine="709"/>
        <w:rPr>
          <w:b/>
          <w:b/>
          <w:bCs/>
          <w:sz w:val="36"/>
          <w:u w:val="single"/>
        </w:rPr>
      </w:pPr>
      <w:r>
        <w:rPr>
          <w:rFonts w:eastAsia="Arial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PROPOČET</w:t>
      </w:r>
    </w:p>
    <w:p>
      <w:pPr>
        <w:pStyle w:val="Normal"/>
        <w:ind w:left="1985" w:right="-1403" w:firstLine="70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85" w:right="-1403" w:firstLine="13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VZDUCHOTECHNIKA</w:t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/>
      </w:pPr>
      <w:r>
        <w:rPr/>
        <w:t>Brno, leden 2015</w:t>
        <w:tab/>
        <w:tab/>
        <w:tab/>
        <w:tab/>
        <w:tab/>
        <w:t>vypracoval:ing.Antonín Čermák</w:t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2776"/>
      </w:tblGrid>
      <w:tr>
        <w:trPr>
          <w:trHeight w:val="1255" w:hRule="atLeast"/>
        </w:trPr>
        <w:tc>
          <w:tcPr>
            <w:tcW w:w="7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>Název: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MU Brno , Poříčí 9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Oprava sociálních zařízení</w:t>
            </w:r>
          </w:p>
          <w:p>
            <w:pPr>
              <w:pStyle w:val="Normal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UCHOTECHNICKÉ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ZAŘÍZENÍ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2015</w:t>
            </w:r>
          </w:p>
        </w:tc>
      </w:tr>
      <w:tr>
        <w:trPr/>
        <w:tc>
          <w:tcPr>
            <w:tcW w:w="7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rojektant : </w:t>
            </w:r>
            <w:r>
              <w:rPr>
                <w:b/>
                <w:bCs/>
                <w:sz w:val="28"/>
              </w:rPr>
              <w:t>ČERMÁK VZT s.r.o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                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8"/>
              </w:rPr>
              <w:t>Ing.Antonín Čermák</w:t>
            </w:r>
            <w:r>
              <w:rPr>
                <w:sz w:val="20"/>
              </w:rPr>
              <w:t xml:space="preserve"> , </w:t>
            </w:r>
            <w:r>
              <w:rPr/>
              <w:t>autorizovaný inženýr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/>
              <w:t>projektová kancelá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/>
              <w:t>vzduchotechnika , klimatizace , chlazení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621 00 Brno , Vránova 90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tel.:603841981 , e-mail:cervzt@volny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IČ : 283 36 046                                                                                                                                      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Zak. číslo :02 - 1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2776"/>
      </w:tblGrid>
      <w:tr>
        <w:trPr>
          <w:trHeight w:val="1255" w:hRule="atLeast"/>
        </w:trPr>
        <w:tc>
          <w:tcPr>
            <w:tcW w:w="7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>Název: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MU Brno , Poříčí 9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Oprava sociálních zařízení</w:t>
            </w:r>
          </w:p>
          <w:p>
            <w:pPr>
              <w:pStyle w:val="Normal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UCHOTECHNICKÉ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ZAŘÍZENÍ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2015</w:t>
            </w:r>
          </w:p>
        </w:tc>
      </w:tr>
      <w:tr>
        <w:trPr/>
        <w:tc>
          <w:tcPr>
            <w:tcW w:w="7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rojektant : </w:t>
            </w:r>
            <w:r>
              <w:rPr>
                <w:b/>
                <w:bCs/>
                <w:sz w:val="28"/>
              </w:rPr>
              <w:t>ČERMÁK VZT s.r.o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                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8"/>
              </w:rPr>
              <w:t>Ing.Antonín Čermák</w:t>
            </w:r>
            <w:r>
              <w:rPr>
                <w:sz w:val="20"/>
              </w:rPr>
              <w:t xml:space="preserve"> , </w:t>
            </w:r>
            <w:r>
              <w:rPr/>
              <w:t>autorizovaný inženýr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/>
              <w:t>projektová kancelá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/>
              <w:t>vzduchotechnika , klimatizace , chlazení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621 00 Brno , Vránova 90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tel.:603841981 , e-mail:cervzt@volny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IČ : 283 36 046                                                                                                                                      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Zak. číslo :02 - 1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2776"/>
      </w:tblGrid>
      <w:tr>
        <w:trPr>
          <w:trHeight w:val="1255" w:hRule="atLeast"/>
        </w:trPr>
        <w:tc>
          <w:tcPr>
            <w:tcW w:w="7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>Název: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MU Brno , Poříčí 9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Oprava sociálních zařízení</w:t>
            </w:r>
          </w:p>
          <w:p>
            <w:pPr>
              <w:pStyle w:val="Normal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UCHOTECHNICKÉ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ZAŘÍZENÍ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2015</w:t>
            </w:r>
          </w:p>
        </w:tc>
      </w:tr>
      <w:tr>
        <w:trPr/>
        <w:tc>
          <w:tcPr>
            <w:tcW w:w="7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rojektant : </w:t>
            </w:r>
            <w:r>
              <w:rPr>
                <w:b/>
                <w:bCs/>
                <w:sz w:val="28"/>
              </w:rPr>
              <w:t>ČERMÁK VZT s.r.o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                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8"/>
              </w:rPr>
              <w:t>Ing.Antonín Čermák</w:t>
            </w:r>
            <w:r>
              <w:rPr>
                <w:sz w:val="20"/>
              </w:rPr>
              <w:t xml:space="preserve"> , </w:t>
            </w:r>
            <w:r>
              <w:rPr/>
              <w:t>autorizovaný inženýr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/>
              <w:t>projektová kancelá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/>
              <w:t>vzduchotechnika , klimatizace , chlazení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621 00 Brno , Vránova 90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tel.:603841981 , e-mail:cervzt@volny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IČ : 283 36 046                                                                                                                                      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Zak. číslo :02 - 1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16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03"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03" w:hanging="0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07:00Z</dcterms:created>
  <dc:creator>ČERMÁK Antonín</dc:creator>
  <dc:description/>
  <cp:keywords/>
  <dc:language>en-US</dc:language>
  <cp:lastModifiedBy>jvejtasa@tiscali.cz</cp:lastModifiedBy>
  <cp:lastPrinted>2014-12-10T08:31:00Z</cp:lastPrinted>
  <dcterms:modified xsi:type="dcterms:W3CDTF">2015-01-27T18:17:00Z</dcterms:modified>
  <cp:revision>41</cp:revision>
  <dc:subject/>
  <dc:title>VZDUCHOTECHNIKA  A   KLIMATIZACE</dc:title>
</cp:coreProperties>
</file>